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4.06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3378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 – Повторная закупка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Комплекс услуг по продвижению продуктов и услуг ОАО «Сбер Банк» через блогеров в социальной сети Instagram» - Повторная закупка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29 июл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3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7-24T14:26:00Z</dcterms:modified>
  <cp:revision>97</cp:revision>
  <dc:subject/>
  <dc:title>~b ДАТА</dc:title>
</cp:coreProperties>
</file>